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44"/>
          <w:szCs w:val="36"/>
          <w:u w:val="single"/>
        </w:rPr>
      </w:pPr>
      <w:r>
        <w:rPr>
          <w:b/>
          <w:i/>
          <w:sz w:val="44"/>
          <w:szCs w:val="36"/>
          <w:u w:val="single"/>
        </w:rPr>
        <w:t>ЭКОНОМИЧЕСКАЯ ЧАСТЬ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  <w:t xml:space="preserve">Расчет предполагаемой прибыли от реализации созданного программного продукта 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анный проект предназначен для проверки знаний по какому-либо предмету с помощью тестир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программы начинается с регистрации пользователя, где он вводит Фамилию и группу, а дальше выбирает предмет, по которому хочет пройти тестирование. Далее открывается главная форма, где начинается само тестирование, по его окончанию выставляется процент прохождения и оценка по 5-и бальной шкал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подаватель, введя пароль, может просмотреть всю статистику прохождения тестов. Так же существует сортировка по фамилии, названию теста и дате прохо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обильностью данной программы можно отметить то, что если нет желаемого теста, его можно создать, либо редактировать уже имеющийся. Интерфейс программы очень удобен и прост в использовании, поэтому клиент может использовать программу сам без посторонней помощ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этом разделе,  мы  должны оценить стоимость нашего дипломного проект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28"/>
          <w:u w:val="single"/>
        </w:rPr>
        <w:t>Расчет затрат на выполнение проек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данного пособия, так же как и разработка любого другого программного продукта, требует определенных материальных, временных и трудовых затрат, а следовательно должна соответственно окупаться. С экономической точки зрения затраты связанные с выполнением проекта, должны быть покрыты доходами от реализации конечного продукта.</w:t>
      </w:r>
    </w:p>
    <w:p>
      <w:pPr>
        <w:pStyle w:val="Normal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Рассчитаем трудоемкость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удоемкость выполнения программного продукта -  характеризуется перечнем основных этапов и видов работ,  которые должны быть выполнены. Упорядочен данный перечень в соответствии со смысловым содержанием каждого вида работ и взаимосвязями между всеми видами рабо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 расположения работ по этап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зработка технического задания (ТЗ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учение Т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готовительный этап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сбор информ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выбор объектного построения програм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азработка общей методики создания продук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новной эта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основного алгоритм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оздание интерфейс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тлад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вершающий эта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одготовка техническ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дача проду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ы оценивается экспертным путем в человеко-днях и носит вероятностный характер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трудоёмкость по  видам работ. 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42925</wp:posOffset>
                </wp:positionV>
                <wp:extent cx="5949950" cy="273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6151"/>
                              <w:gridCol w:w="2423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удоёмк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ение ТЗ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бор информации и ознакомление с предметной областью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объектного построения программы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общей методики создания продукт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основного алгоритм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здание интерфейса 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адк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технической документаци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дача продукт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15.4pt;mso-wrap-distance-left:0pt;mso-wrap-distance-right:9.05pt;mso-wrap-distance-top:0pt;mso-wrap-distance-bottom:0pt;margin-top:42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6151"/>
                        <w:gridCol w:w="2423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ёмк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ТЗ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бор информации и ознакомление с предметной областью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объектного построения программы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общей методики создания продукт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основного алгоритм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дание интерфейса 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адк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технической документаци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дача продукт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32"/>
          <w:szCs w:val="28"/>
        </w:rPr>
        <w:t>Таблица: Расчет трудоемкости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уммарная трудоемкость составила 156  чел.\ча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ов на заработную  плату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основе данных о трудоемкости и средней заработной плате по отрасли  рассчитываем основную заработную плату. Предположим, что заработная плата программиста без опыта работы составляет 20000 тыс. руб.  в месяц. (21 рабочий день, 8 часовой рабочий день) или 119,05 руб./час.</w:t>
      </w:r>
    </w:p>
    <w:p>
      <w:pPr>
        <w:pStyle w:val="Msolistparagraph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ходы на заработную плату по нашему проекту составляют:   </w:t>
      </w:r>
    </w:p>
    <w:p>
      <w:pPr>
        <w:pStyle w:val="Msolistparagraph"/>
        <w:spacing w:lineRule="auto" w:line="36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= 119,05*156 = 18751,80 руб.</w:t>
      </w:r>
    </w:p>
    <w:p>
      <w:pPr>
        <w:pStyle w:val="Msolistparagraph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ЗП  (Пенсионный Фонд, Фонд соц.страховния, Фонд обязательного мед. страхования, территор. фонды мед. страхования) составляют 26% (20,0+2,9+1,1+2,0 соответственно). В денежном выражении составляют:</w:t>
      </w:r>
    </w:p>
    <w:p>
      <w:pPr>
        <w:pStyle w:val="Msolistparagraph"/>
        <w:spacing w:lineRule="auto" w:line="36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1,80*0,26=4875,47 руб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ассчитаем затраты на материалы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Материалы, затраченные на создание  проекта, приведены в таблице 3.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59"/>
        <w:gridCol w:w="2127"/>
        <w:gridCol w:w="1986"/>
        <w:gridCol w:w="1285"/>
      </w:tblGrid>
      <w:tr>
        <w:trPr>
          <w:trHeight w:val="76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ое 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рид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8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830 </w:t>
            </w:r>
          </w:p>
        </w:tc>
      </w:tr>
    </w:tbl>
    <w:p>
      <w:pPr>
        <w:pStyle w:val="Msolistparagraph"/>
        <w:ind w:left="180" w:right="0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sz w:val="32"/>
          <w:szCs w:val="28"/>
        </w:rPr>
        <w:t>Таблица:  Расчет затрат на материа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амортизац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компьютера 24 тыс. руб. Используем его в течении 5 лет (60 мес.). Годовая амортизация составит в месяц  400 руб. В час: 2,38 руб. Умножив на трудоёмкость, определи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О= 2,38*156= 371,28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расходы на электроэнерг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в среднем употребляет 0,3 Квт/час. 0,3*156=46,8КВт. Примерная стоимость 1 Квт/ч около 1,50  руб. </w:t>
      </w:r>
    </w:p>
    <w:p>
      <w:pPr>
        <w:pStyle w:val="Normal"/>
        <w:spacing w:lineRule="auto" w:line="360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46,8 *1,50=70,2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зультаты расчета затрат приведены в таблице 3.3</w:t>
      </w:r>
    </w:p>
    <w:p>
      <w:pPr>
        <w:pStyle w:val="Normal"/>
        <w:tabs>
          <w:tab w:val="clear" w:pos="709"/>
          <w:tab w:val="left" w:pos="7560" w:leader="none"/>
          <w:tab w:val="right" w:pos="9355" w:leader="none"/>
        </w:tabs>
        <w:ind w:left="10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right" w:pos="9355" w:leader="none"/>
        </w:tabs>
        <w:ind w:left="142" w:firstLine="708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right" w:pos="9355" w:leader="none"/>
        </w:tabs>
        <w:ind w:left="10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03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972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1,80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электроэнергию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</w:t>
            </w:r>
          </w:p>
        </w:tc>
      </w:tr>
      <w:tr>
        <w:trPr>
          <w:trHeight w:val="13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1,28</w:t>
            </w:r>
          </w:p>
        </w:tc>
      </w:tr>
      <w:tr>
        <w:trPr>
          <w:trHeight w:val="31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З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47</w:t>
            </w:r>
          </w:p>
        </w:tc>
      </w:tr>
      <w:tr>
        <w:trPr>
          <w:trHeight w:val="28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8,75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color w:val="000000"/>
          <w:sz w:val="32"/>
          <w:szCs w:val="28"/>
        </w:rPr>
        <w:t>Таблица: Смета всех затрат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суммарная стоимость затрат на создание данного  программного продукта составляет 25898,75</w:t>
      </w:r>
      <w:r>
        <w:rPr>
          <w:color w:val="000000"/>
          <w:sz w:val="28"/>
          <w:szCs w:val="28"/>
        </w:rPr>
        <w:t xml:space="preserve">рублей, следовательно эту программу ниже этой цены продать нельзя так, как  в этом случае программа не будет являться экономически эффективно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ный программный продукт актуален для организаций и учреждений, которые в процессе своей деятельности используют тес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ный программный продукт обладает следующими преимуществ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spacing w:lineRule="auto" w:line="360"/>
        <w:jc w:val="both"/>
        <w:rPr/>
      </w:pPr>
      <w:r>
        <w:rPr>
          <w:sz w:val="28"/>
          <w:szCs w:val="28"/>
        </w:rPr>
        <w:t>-удобный в эксплуа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бильнос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 удобный интерфей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jc w:val="both"/>
        <w:rPr/>
      </w:pPr>
      <w:r>
        <w:rPr>
          <w:sz w:val="28"/>
          <w:szCs w:val="28"/>
        </w:rPr>
        <w:t>-введен достаточно обширный курс проверки пройденного матери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о несколько вариантов сортирово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вод результатов в удобном ви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цена аналогичного программного продукта составляет 3000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ализовав наш программный продукт, мы можем получить прибыль в размере  5098,73 руб.</w:t>
      </w:r>
    </w:p>
    <w:p>
      <w:pPr>
        <w:pStyle w:val="Mso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множество аналогов данного программного продукта, которые позволяют в той или иной степени автоматизировать рабочий процесс предприятия. Однако данные программы либо не учитывают специфику отдельного предприятия, либо слишком сложны в работе, либо очень трудоемки для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имеющихся похожих программ,  разработанный программный продукт является простым в использовании, имеет относительно понятный интерфейс для пользователя и обладает высоким быстродействием. Данная программа при сравнительно небольших затратах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5898,7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озволяет автоматизировать, максимально упростить и увеличить скорость обучения студентов или сотрудников организаций и учреждений. Использование данного программного продукта в значительной мере упрощает процесс обучения, сокращает время преподавателя. 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6:00Z</dcterms:created>
  <dc:creator>user</dc:creator>
  <dc:description/>
  <cp:keywords/>
  <dc:language>en-US</dc:language>
  <cp:lastModifiedBy>Congru</cp:lastModifiedBy>
  <dcterms:modified xsi:type="dcterms:W3CDTF">2012-11-13T03:39:00Z</dcterms:modified>
  <cp:revision>5</cp:revision>
  <dc:subject/>
  <dc:title>ЭКОНОМИЧЕСКАЯ ЧАСТЬ</dc:title>
</cp:coreProperties>
</file>